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СЕРОССИЙСКАЯ ОЛИМПИАДА ШКОЛЬНИКОВ ПО ОСНОВАМ БЕЗОПАСНОСТИ И ЗАЩИТЫ РОД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(ШКО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_» ___________ 2025 г.                                                                                           Республика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10-11</w:t>
      </w:r>
      <w:r>
        <w:rPr>
          <w:rFonts w:cs="Franklin Gothic Medium" w:ascii="Franklin Gothic Medium" w:hAnsi="Franklin Gothic Medium"/>
          <w:b/>
          <w:sz w:val="28"/>
          <w:szCs w:val="28"/>
          <w:lang w:val="en-US" w:eastAsia="ru-RU"/>
        </w:rPr>
        <w:t xml:space="preserve">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45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40 бал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40 балл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Задание 1.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бровольное пребывание в природной среде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 (добровольная автономия) — это ситуация, когда человек или группа людей по собственной воле, с определённой целью, на определённое время переходит на самостоятельное существование в природных условиях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А. Укажите основные виды подготовки перед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бровольным пребыванием в природе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eastAsia="ru-RU"/>
        </w:rPr>
        <w:t>Вариант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Б. Заполните таблицу указав предназначение узлов для связывания двух веревок одного диаметр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ответа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зображение уз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назначение уз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узла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6275" cy="14382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Прямой узел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 («рифовый узел»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38020" cy="116268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93802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Фламандский узел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 (встречная восьмёрка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4520" cy="85788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87452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</w:rPr>
              <w:t>Узел Грейпвайн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 (двойной рыбацкий узел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</w:r>
    </w:p>
    <w:p>
      <w:pPr>
        <w:pStyle w:val="Normal"/>
        <w:spacing w:before="0" w:after="0"/>
        <w:ind w:left="-20" w:hanging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before="0" w:after="0"/>
        <w:ind w:left="-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ите задание, заполнив столбец таблицы указав наименование знаков безопасности по соответствующим группам в соответствии с приведённым кратким описанием.</w:t>
      </w:r>
    </w:p>
    <w:p>
      <w:pPr>
        <w:pStyle w:val="Normal"/>
        <w:spacing w:before="0" w:after="0"/>
        <w:ind w:left="-20" w:hanging="0"/>
        <w:rPr/>
      </w:pPr>
      <w:r>
        <w:rPr/>
        <w:t xml:space="preserve"> </w:t>
      </w:r>
      <w:r>
        <w:rPr/>
        <w:t>Вариант ответа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895"/>
        <w:gridCol w:w="4218"/>
      </w:tblGrid>
      <w:tr>
        <w:trPr>
          <w:trHeight w:val="60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 зна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групп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Описание группы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EC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Запрещают опасное поведение или действия. Некоторые примеры: «Запрещается курить», «Проход запрещён», «Запрещается загромождать проходы и/или складировать», «Запрещается вход (проход) с животными». 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казывают, где на территории расположены средства противопожарной защиты. Некоторые примеры: «Пожарный кран», «Пожарная лестница», «Огнетушитель», «Кнопка включения установок пожарной автоматики».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Обозначают направление движения во время эвакуации, информируют о средствах спасения и оказания первой помощи при авариях или пожарах. Некоторые примеры: «Выход здесь», «Направляющая стрелка», «Указатель выхода», «Аптечка первой медицинской помощи». 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редназначены для информирования работников о расположении необходимых средств безопасности и эвакуации, таких как аптечки, огнетушители или пути эвакуации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казывают на наличие опасности, требующей внимания. Пример: знак с изображением молнии предупреждает о высоком напряжен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3. </w:t>
      </w: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ru-RU"/>
        </w:rPr>
        <w:t>Заполните таблицу указав недостающие поражающие факторы, характера воздействия и негативных последствий ядерного взры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515"/>
        <w:gridCol w:w="2408"/>
        <w:gridCol w:w="281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ражающий факто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Характер воздейств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егативные последств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сновные способы защи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епосредственное и косвенное пораж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F1114"/>
                <w:sz w:val="24"/>
                <w:szCs w:val="24"/>
                <w:shd w:fill="FFFFFF" w:val="clear"/>
                <w:lang w:eastAsia="ru-RU"/>
              </w:rPr>
              <w:t>Защищают убежища, противорадиационные укрытия, подвалы и траншеи. Использование естественных неровностей местности (холмы, овраги, водоемы, молодые леса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ветовое излу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жоги кожи, поражение органов зрения, возгорание объектов и горючих материал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F1114"/>
                <w:sz w:val="24"/>
                <w:szCs w:val="24"/>
                <w:shd w:fill="FFFFFF" w:val="clear"/>
                <w:lang w:eastAsia="ru-RU"/>
              </w:rPr>
              <w:t>Защищают убежища, противорадиационные укрытия, подвалы и траншеи. Использование естественных неровностей лечь лицом вниз и укрыть лицо от попадания лучей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3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0"/>
                <w:sz w:val="26"/>
                <w:szCs w:val="26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амма-лучи и нейтроны, ударная волна, световое излуч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адиация, излучение, лучевая болез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F1114"/>
                <w:sz w:val="24"/>
                <w:szCs w:val="24"/>
                <w:shd w:fill="FFFFFF" w:val="clear"/>
                <w:lang w:eastAsia="ru-RU"/>
              </w:rPr>
              <w:t>Защищают убежища, противорадиационные укрытия, подвалы и другие защитные сооружения, имеющие со всех сторон защитные толщи. Естественные укрытия ( овраги, канавы, противоположные по отношению к взрыву скаты холмов и другие неровности местности, ослабляющие проникающую радиацию примерно в 1,5 раза (канавы, овраги) и в 5-10 раз (противоположные скаты холмов).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2 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>
          <w:rFonts w:ascii="Times New Roman" w:hAnsi="Times New Roman" w:eastAsia="Calibri" w:cs="Times New Roman"/>
          <w:b/>
          <w:b/>
          <w:bCs/>
          <w:spacing w:val="-4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-4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>
          <w:rFonts w:ascii="Times New Roman" w:hAnsi="Times New Roman" w:eastAsia="Calibri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>
          <w:rFonts w:ascii="Times New Roman" w:hAnsi="Times New Roman" w:eastAsia="Calibri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>
          <w:rFonts w:ascii="Times New Roman" w:hAnsi="Times New Roman" w:eastAsia="Calibri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>
          <w:rFonts w:ascii="Times New Roman" w:hAnsi="Times New Roman" w:eastAsia="Calibri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/>
      </w:pPr>
      <w:r>
        <w:rPr>
          <w:rFonts w:eastAsia="Calibri" w:cs="Times New Roman" w:ascii="Times New Roman" w:hAnsi="Times New Roman"/>
          <w:b/>
          <w:bCs/>
          <w:spacing w:val="-4"/>
          <w:sz w:val="28"/>
          <w:szCs w:val="28"/>
          <w:lang w:eastAsia="ru-RU"/>
        </w:rPr>
        <w:t>Задание 4.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Впишите в правый столбец таблицы название международных отличительных знаков и символов, используемых во время военных конфликтов.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ind w:left="-20" w:firstLine="709"/>
        <w:jc w:val="both"/>
        <w:rPr>
          <w:rFonts w:ascii="Times New Roman" w:hAnsi="Times New Roman" w:eastAsia="Calibri" w:cs="Times New Roman"/>
          <w:i/>
          <w:i/>
          <w:spacing w:val="30"/>
          <w:sz w:val="24"/>
          <w:szCs w:val="16"/>
          <w:lang w:eastAsia="ru-RU"/>
        </w:rPr>
      </w:pPr>
      <w:r>
        <w:rPr>
          <w:rFonts w:eastAsia="Calibri" w:cs="Times New Roman" w:ascii="Times New Roman" w:hAnsi="Times New Roman"/>
          <w:i/>
          <w:spacing w:val="30"/>
          <w:sz w:val="24"/>
          <w:szCs w:val="16"/>
          <w:lang w:eastAsia="ru-RU"/>
        </w:rPr>
      </w:r>
    </w:p>
    <w:tbl>
      <w:tblPr>
        <w:tblW w:w="101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8020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/>
                <w:b/>
                <w:lang w:val="en-US" w:eastAsia="en-US"/>
              </w:rPr>
              <w:drawing>
                <wp:inline distT="0" distB="0" distL="0" distR="0">
                  <wp:extent cx="1200150" cy="66421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31115</wp:posOffset>
                  </wp:positionV>
                  <wp:extent cx="786130" cy="826770"/>
                  <wp:effectExtent l="0" t="0" r="0" b="0"/>
                  <wp:wrapTight wrapText="bothSides">
                    <wp:wrapPolygon edited="0">
                      <wp:start x="19815" y="8629"/>
                      <wp:lineTo x="19815" y="7550"/>
                      <wp:lineTo x="18788" y="7550"/>
                      <wp:lineTo x="18788" y="8629"/>
                      <wp:lineTo x="19815" y="8629"/>
                    </wp:wrapPolygon>
                  </wp:wrapTight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4503" t="30173" r="10455" b="488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43180</wp:posOffset>
                  </wp:positionV>
                  <wp:extent cx="786130" cy="820420"/>
                  <wp:effectExtent l="0" t="0" r="0" b="0"/>
                  <wp:wrapTight wrapText="bothSides">
                    <wp:wrapPolygon edited="0">
                      <wp:start x="2730" y="17617"/>
                      <wp:lineTo x="2730" y="16575"/>
                      <wp:lineTo x="1703" y="16575"/>
                      <wp:lineTo x="1703" y="17617"/>
                      <wp:lineTo x="2730" y="17617"/>
                    </wp:wrapPolygon>
                  </wp:wrapTight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360" t="61739" r="74720" b="17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52705</wp:posOffset>
                  </wp:positionV>
                  <wp:extent cx="756285" cy="728980"/>
                  <wp:effectExtent l="0" t="0" r="0" b="0"/>
                  <wp:wrapTight wrapText="bothSides">
                    <wp:wrapPolygon edited="0">
                      <wp:start x="19977" y="17653"/>
                      <wp:lineTo x="19977" y="16575"/>
                      <wp:lineTo x="18950" y="16575"/>
                      <wp:lineTo x="18950" y="17653"/>
                      <wp:lineTo x="19977" y="17653"/>
                    </wp:wrapPolygon>
                  </wp:wrapTight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4503" t="61972" r="9760" b="17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40665</wp:posOffset>
                  </wp:positionV>
                  <wp:extent cx="1069340" cy="587375"/>
                  <wp:effectExtent l="0" t="0" r="0" b="0"/>
                  <wp:wrapTight wrapText="bothSides">
                    <wp:wrapPolygon edited="0">
                      <wp:start x="11462" y="14382"/>
                      <wp:lineTo x="11462" y="13375"/>
                      <wp:lineTo x="10137" y="13375"/>
                      <wp:lineTo x="10137" y="14382"/>
                      <wp:lineTo x="11462" y="14382"/>
                    </wp:wrapPolygon>
                  </wp:wrapTight>
                  <wp:docPr id="1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203" t="53449" r="33085" b="30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24130</wp:posOffset>
                  </wp:positionV>
                  <wp:extent cx="742950" cy="750570"/>
                  <wp:effectExtent l="0" t="0" r="0" b="0"/>
                  <wp:wrapTight wrapText="bothSides">
                    <wp:wrapPolygon edited="0">
                      <wp:start x="13733" y="20350"/>
                      <wp:lineTo x="13733" y="19271"/>
                      <wp:lineTo x="12705" y="19271"/>
                      <wp:lineTo x="12705" y="20350"/>
                      <wp:lineTo x="13733" y="20350"/>
                    </wp:wrapPolygon>
                  </wp:wrapTight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453" t="71414" r="33255" b="8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ru-RU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-638175</wp:posOffset>
                  </wp:positionV>
                  <wp:extent cx="666750" cy="739775"/>
                  <wp:effectExtent l="0" t="0" r="0" b="0"/>
                  <wp:wrapTight wrapText="bothSides">
                    <wp:wrapPolygon edited="0">
                      <wp:start x="-19118" y="-6180"/>
                      <wp:lineTo x="-19118" y="33008"/>
                      <wp:lineTo x="40862" y="33008"/>
                      <wp:lineTo x="40862" y="-6180"/>
                      <wp:lineTo x="-19118" y="-6180"/>
                    </wp:wrapPolygon>
                  </wp:wrapTight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063" t="15629" r="32382" b="29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20" w:firstLine="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ценочные баллы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максимально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ru-RU"/>
        </w:rPr>
        <w:t>7 баллов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left="-20" w:firstLine="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фактически набранные баллы за задание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-    _____ 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-20" w:firstLine="2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ru-RU"/>
        </w:rPr>
        <w:t>Подписи членов жюри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ние 5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полните задание указа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признаки переломов костей голен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  <w:lang w:eastAsia="ru-RU"/>
        </w:rPr>
        <w:t>10  б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дписи членов жюри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pacing w:val="-4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pacing w:val="-4"/>
          <w:kern w:val="2"/>
          <w:sz w:val="24"/>
          <w:szCs w:val="24"/>
          <w:lang w:eastAsia="ru-RU"/>
        </w:rPr>
      </w:r>
    </w:p>
    <w:tbl>
      <w:tblPr>
        <w:tblW w:w="9871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18"/>
        <w:gridCol w:w="1417"/>
        <w:gridCol w:w="1276"/>
        <w:gridCol w:w="1559"/>
        <w:gridCol w:w="1701"/>
      </w:tblGrid>
      <w:tr>
        <w:trPr>
          <w:trHeight w:val="311" w:hRule="atLeast"/>
        </w:trPr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ЗАДАНИЯ ТЕОРЕТИЧЕСКОГО ТУРА (Блок тестирован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eastAsia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67"/>
        <w:gridCol w:w="1510"/>
        <w:gridCol w:w="151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  достижении  какого  возраста  предоставляется  право  на  управление транспортными средствами категории «М» и подкатегории«А1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 по  достижению  восемнадцатилетнего 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 достижению шестнадцатилетне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о достижению  семнадцатилетнего 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о достижению  девятнадцатилетнего  возраст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более трудно поддаются удалению с кожных покровов человека при санитарной обработ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твердые радиоактивные загрязнения в виде пы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жидкие радионукл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растворы радионукл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жидкие радионуклиды и их раств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) аэрозольные радиоактивные загрязнения;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происходит заражение человека печеночным сосальщи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поедании недостаточно проваренного мяса крупного рогатого скота, содержащего финны этого черв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 питье воды из природных водоемов, на берегах которых осуществляется выпас ск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поедании сырой рыбы или свеже-соленой икры, в которой содержатся личинки сосальщ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 попадании в рот, а оттуда в кишечник яиц сосальщика вместе с плохо вымытыми овощами или недостаточной чистоте рук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ешается ли движение пешеходов по велосипедной дорожке?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а) разрешается во всех случаях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разрешается;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/>
              <w:t>в) разрешается, не затрудняя движение велосипедистов, если нет пешеходной дорожки или тротуар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значит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вязать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у к местности?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на карте свое местоположение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ить на карте ориентиры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ить карту, согласно показаниям компаса и положению ориентира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оответствие между обозначениями на карте и местными предметами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СЧС создана с цел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) прогнозирования ЧС на территории РФ и организации проведения аварийно-спасательных и других неотложных работ;</w:t>
              <w:br/>
              <w:t>б) объединения усилий органов власти, организаций и предприятий, их сил и средств в области предупреждения и ликвидации чрезвычайных ситуаций; </w:t>
              <w:br/>
              <w:t>в)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выполнением обязанностей военной службы гражданам предоставляются определенные преимущества, которые называются льготами. Это льг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 налогам и сборам, жилищные льготы, льготы по отдельным вопросам брачно-семейного законода</w:t>
              <w:softHyphen/>
              <w:t>тельства, льготы в области здравоохранения, в облас</w:t>
              <w:softHyphen/>
              <w:t>ти образования, по перевозкам, льготы за службу в отдаленных местностях, за выполнение задач при во</w:t>
              <w:softHyphen/>
              <w:t>оруженных конфликтах;</w:t>
              <w:br/>
              <w:t>б) по налогам и сборам, жилищные льготы, льготы в области здравоохранения, в области образования и культуры, по перевозкам, за службу в отдаленных местностях, за выполнение задач при вооруженных конфликтах; </w:t>
              <w:br/>
              <w:t>в) за службу в отдаленных местностях, льготы за выполнение задач при вооруженных конфликтах, в области здравоохранения, в области образования и культуры, жилищные льготы, льготы по налогам, в области материальной и уголовной ответственности, по перевозка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честве знака, обозначающего желание воюющей стороны эвакуировать раненых и потерпевших кораблекрушение, а также гражданских лиц из зоны боевых действий используется зн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белый квадрат с красной полосой;</w:t>
              <w:br/>
              <w:t>б) синий равносторонний треугольник на оранжевом фоне;</w:t>
              <w:br/>
              <w:t>в) белый флаг;</w:t>
              <w:br/>
              <w:t>г) красный крест или красный полумесяц на белом фоне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то входит в задачи пожарной профилакт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исключение возникновения пож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обеспечение безопасности людей и материальны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создание условий для успешного тушения пож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совокупность превентивных мер, направленных на исключение возможности возникновения пожаров и ограничение их последствий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акие болезни относятся к группе трансмиссивных инфекционных заболева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озвратный тиф, туляремия, чу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брюшной тиф, дизентерия, бластомико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бешенство, натуральная ос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mах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1:00Z</dcterms:created>
  <dc:creator>Admin</dc:creator>
  <dc:description/>
  <cp:keywords/>
  <dc:language>en-US</dc:language>
  <cp:lastModifiedBy>224</cp:lastModifiedBy>
  <cp:lastPrinted>2023-10-21T19:24:00Z</cp:lastPrinted>
  <dcterms:modified xsi:type="dcterms:W3CDTF">2025-10-01T15:29:00Z</dcterms:modified>
  <cp:revision>41</cp:revision>
  <dc:subject/>
  <dc:title>Министерство образования и науки Республики Татарстан</dc:title>
</cp:coreProperties>
</file>